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Bi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o acids and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zy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arbo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ats and o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ucle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now, you’re probably pretty comfortable with doing a chemical reaction in a beaker.  If you’re feeling really wacky, you might even do a reaction in a flask or a test tu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if you’re somebody who likes to live on the edge, you might want to consider doing reactions inside of a living body.  Yes, beakers and flasks aren’t the only place that chemistry occurs – it also happens within every living organism.  Straightforwardly enough, this “biological chemistry” is called “bi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as with organic chemistry, we’re just going to have the quickest of glimpses into the world of biochemistry.  Hopefully, this will whet your appetite for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Bio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Biochemistry</w:t>
      </w:r>
      <w:r>
        <w:rPr>
          <w:rFonts w:cs="Courier New" w:ascii="Courier New" w:hAnsi="Courier New"/>
        </w:rPr>
        <w:t xml:space="preserve"> is the study of chemistry as it occurs in living organisms.  From the photosynthesis that takes place in plants to the digestion of the burrito you had for lunch yesterday, biochemistry covers every chemical change that happens inside of your (or anything else’s) skin.  As you might imagine, there’s a lot of chemistry going on in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Biochemistry</w:t>
      </w:r>
      <w:r>
        <w:rPr>
          <w:rFonts w:cs="Courier New" w:ascii="Courier New" w:hAnsi="Courier New"/>
        </w:rPr>
        <w:t xml:space="preserve"> is the study of chemistry in living org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 might be wondering how biochemistry differs from either biology or chemistry.  As it turns out, there is no difference between biochemistry and biology, or biochemistry and chemistry.  In fact, there’s no difference between biology and chemistry at a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re currently taking a class named “chemistry” and finished a class named “biology”, you may be wondering what the heck I’m talking about.  You see, when we break down the study of science into smaller groups such as biology, chemistry, and physics, we do so not because there’s any huge difference between them but because they’re convenient ways of grouping the information so we can cram them into a course of studies.  Biochemistry consists largely of organic chemistry, except that the molecules tend to be bigger than those that organic chemists usually work with.  That’s the only differ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Just as biochemistry covers the area where biology and chemistry overlap, there are </w:t>
      </w:r>
      <w:r>
        <w:rPr>
          <w:rFonts w:cs="Courier New" w:ascii="Courier New" w:hAnsi="Courier New"/>
          <w:i/>
        </w:rPr>
        <w:t>two</w:t>
      </w:r>
      <w:r>
        <w:rPr>
          <w:rFonts w:cs="Courier New" w:ascii="Courier New" w:hAnsi="Courier New"/>
        </w:rPr>
        <w:t xml:space="preserve"> fields that overlap the area where chemistry and physics overlap.  They are called, interestingly enough, “physical chemistry” and “chemical physics.”  And no, these aren’t the same thing.  Likewise, the overlap between biology and physics is called “biophys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mino Acids and Protei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we start learning about biochemistry, we start small.  Well, we start with small molecules, anyway.  You see, big biological molecules such as proteins are made from smaller building blocks named </w:t>
      </w:r>
      <w:r>
        <w:rPr>
          <w:rFonts w:cs="Courier New" w:ascii="Courier New" w:hAnsi="Courier New"/>
          <w:i/>
        </w:rPr>
        <w:t>amino acids</w:t>
      </w:r>
      <w:r>
        <w:rPr>
          <w:rFonts w:cs="Courier New" w:ascii="Courier New" w:hAnsi="Courier New"/>
        </w:rPr>
        <w:t>.  Amino acids have the general structure shown in Figure 24.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4fig01:  General structure of an amino acid, </w:t>
      </w:r>
      <w:r>
        <w:rPr>
          <w:rFonts w:cs="Courier New" w:ascii="Courier New" w:hAnsi="Courier New"/>
        </w:rPr>
        <w:drawing>
          <wp:inline distT="0" distB="0" distL="0" distR="0">
            <wp:extent cx="57912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9120" cy="347980"/>
                    </a:xfrm>
                    <a:prstGeom prst="rect">
                      <a:avLst/>
                    </a:prstGeom>
                  </pic:spPr>
                </pic:pic>
              </a:graphicData>
            </a:graphic>
          </wp:inline>
        </w:drawing>
      </w:r>
      <w:r>
        <w:rPr>
          <w:rFonts w:cs="Courier New" w:ascii="Courier New" w:hAnsi="Courier New"/>
        </w:rPr>
        <w:t xml:space="preserve"> - this is a public domain image</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l amino acids have this same general chemical structure – only the “R” group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mino acids are small molecules that are the building blocks of proteins.  Their name derives from the fact that these compounds contain both an amino group and a carboxylic acid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think way back to Chapter 23, you can see how amino acids get their name.  These molecules contain both an amino group (the –NH</w:t>
      </w:r>
      <w:r>
        <w:rPr>
          <w:rFonts w:cs="Courier New" w:ascii="Courier New" w:hAnsi="Courier New"/>
          <w:vertAlign w:val="subscript"/>
        </w:rPr>
        <w:t>2</w:t>
      </w:r>
      <w:r>
        <w:rPr>
          <w:rFonts w:cs="Courier New" w:ascii="Courier New" w:hAnsi="Courier New"/>
        </w:rPr>
        <w:t xml:space="preserve"> group in the structure) and a carboxylic acid group (The –COOH group).  The R- group can be a wide variety of different things – it’s the identity of this group that distinguishes the amino acids from one another.  The naturally-occurring amino acids are shown in Figure 24.2:</w:t>
      </w:r>
    </w:p>
    <w:p>
      <w:pPr>
        <w:pStyle w:val="Normal"/>
        <w:rPr/>
      </w:pPr>
      <w:r>
        <w:rPr>
          <w:rFonts w:cs="Courier New" w:ascii="Courier New" w:hAnsi="Courier New"/>
          <w:i/>
        </w:rPr>
        <w:t xml:space="preserve">***Insert 24fig02:  </w:t>
      </w:r>
      <w:r>
        <w:rPr>
          <w:rFonts w:cs="Courier New" w:ascii="Courier New" w:hAnsi="Courier New"/>
          <w:i/>
        </w:rPr>
        <w:drawing>
          <wp:inline distT="0" distB="0" distL="0" distR="0">
            <wp:extent cx="1294765"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294765" cy="1613535"/>
                    </a:xfrm>
                    <a:prstGeom prst="rect">
                      <a:avLst/>
                    </a:prstGeom>
                  </pic:spPr>
                </pic:pic>
              </a:graphicData>
            </a:graphic>
          </wp:inline>
        </w:drawing>
      </w:r>
      <w:r>
        <w:rPr>
          <w:rFonts w:cs="Courier New" w:ascii="Courier New" w:hAnsi="Courier New"/>
          <w:i/>
        </w:rPr>
        <w:t xml:space="preserve"> This image should be redone to avoid copyright viola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naturally-occurring amino acid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Properties of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amino acids are so important in biochemistry, it’s probably good if we can learn a little bit more about them before charging into the realm of proteins and such.  Let’s have a look at some of the properties of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o acids can form zwitterions.  Now, I realize that’s a big word to start with, but it’s really not all that disturbing at all.  If something can form a zwitterion, this means that it can have a positive charge on one atom and a negative charge on a different atom.  In the case of amino acids, this occurs when the proton on the carboxylic acid group is transferred to the nitrogen on the amino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4fig03:  </w:t>
      </w:r>
      <w:r>
        <w:rPr>
          <w:rFonts w:cs="Courier New" w:ascii="Courier New" w:hAnsi="Courier New"/>
          <w:i/>
        </w:rPr>
        <w:drawing>
          <wp:inline distT="0" distB="0" distL="0" distR="0">
            <wp:extent cx="1905000"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3" r="-30" b="-123"/>
                    <a:stretch>
                      <a:fillRect/>
                    </a:stretch>
                  </pic:blipFill>
                  <pic:spPr bwMode="auto">
                    <a:xfrm>
                      <a:off x="0" y="0"/>
                      <a:ext cx="1905000" cy="459105"/>
                    </a:xfrm>
                    <a:prstGeom prst="rect">
                      <a:avLst/>
                    </a:prstGeom>
                  </pic:spPr>
                </pic:pic>
              </a:graphicData>
            </a:graphic>
          </wp:inline>
        </w:drawing>
      </w:r>
      <w:r>
        <w:rPr>
          <w:rFonts w:cs="Courier New" w:ascii="Courier New" w:hAnsi="Courier New"/>
          <w:i/>
        </w:rPr>
        <w:t xml:space="preserve"> - image is in the public domai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Glycine forms a zwitterion when the proton is transferred from the carboxylic acid group to the amino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any amino acids are chiral.  In case you don’t remember way back to chapter 23, a chiral molecule is one that has “handedness”, much like your left and right hands.  Just as your hands have basically the same structure but can’t fit into the same glove, chiral molecules have the same basic structure but can’t be superimposed on one another.  This occurs because one of the carbon atoms in a chiral amino acid has four different substituents, as shown in Figure 24.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 xml:space="preserve">***Insert 24fig04:  </w:t>
      </w:r>
      <w:r>
        <w:rPr>
          <w:rFonts w:cs="Courier New" w:ascii="Courier New" w:hAnsi="Courier New"/>
          <w:i/>
        </w:rPr>
        <w:drawing>
          <wp:inline distT="0" distB="0" distL="0" distR="0">
            <wp:extent cx="961390" cy="52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961390" cy="529590"/>
                    </a:xfrm>
                    <a:prstGeom prst="rect">
                      <a:avLst/>
                    </a:prstGeom>
                  </pic:spPr>
                </pic:pic>
              </a:graphicData>
            </a:graphic>
          </wp:inline>
        </w:drawing>
      </w:r>
      <w:r>
        <w:rPr>
          <w:rFonts w:cs="Courier New" w:ascii="Courier New" w:hAnsi="Courier New"/>
          <w:i/>
        </w:rPr>
        <w:t xml:space="preserve"> - redo this image to avoid copyright trouble – it’s also necessary to add an “e” to the end of the word “alanin” to give “alan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amino acid alanine comes in two flavors, L-alanine (left) and D-alanin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o acids link together via peptide linkages to make long chains, and ultimately, proteins.  These peptide linkages are essentially dehydration reactions, as shown in Figure 24.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4fig05:  </w:t>
      </w:r>
      <w:r>
        <w:rPr>
          <w:rFonts w:cs="Courier New" w:ascii="Courier New" w:hAnsi="Courier New"/>
          <w:i/>
        </w:rPr>
        <w:drawing>
          <wp:inline distT="0" distB="0" distL="0" distR="0">
            <wp:extent cx="2112010" cy="36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1" r="-5" b="-31"/>
                    <a:stretch>
                      <a:fillRect/>
                    </a:stretch>
                  </pic:blipFill>
                  <pic:spPr bwMode="auto">
                    <a:xfrm>
                      <a:off x="0" y="0"/>
                      <a:ext cx="2112010" cy="360680"/>
                    </a:xfrm>
                    <a:prstGeom prst="rect">
                      <a:avLst/>
                    </a:prstGeom>
                  </pic:spPr>
                </pic:pic>
              </a:graphicData>
            </a:graphic>
          </wp:inline>
        </w:drawing>
      </w:r>
      <w:r>
        <w:rPr>
          <w:rFonts w:cs="Courier New" w:ascii="Courier New" w:hAnsi="Courier New"/>
          <w:i/>
        </w:rPr>
        <w:t xml:space="preserve"> - this image is in the public domai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is reaction shows the combination of two alanine molecules to form the alanylalanine dipeptide.</w:t>
      </w:r>
    </w:p>
    <w:p>
      <w:pPr>
        <w:pStyle w:val="Normal"/>
        <w:rPr/>
      </w:pPr>
      <w:r>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molecules such as the dipeptide alanylalanine combine with other amino acids, the peptide chain grows into a longer polypeptide.  Eventually, the chain will grow into a molecule with a molecular weight higher than 10,000 atomic mass units – this is the cutoff point between a polypeptide and a prot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you’ve been so good about learning biochemistry, I’ve decided that we should have a storytime break.  Sit back, relax, and enjoy the following t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upon a time, there was an amino acid that formed a peptide bond with another amino acid.  The resulting molecule was called a dipeptide, and this dipeptide bonded with another amino acid to form a polypeptide.  This polypeptide, in turn, combined with additional amino acids until the chain grew very long and a protein was bo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the protein got older, he told his buddies that he was going to go out into the great wide world.  His buddies, however, informed him that he needed to have a name.  He thought and thought, and eventually decided to name himself after the amino acids that comprised his primary structure</w:t>
      </w:r>
      <w:r>
        <w:rPr>
          <w:rFonts w:cs="Courier New" w:ascii="Courier New" w:hAnsi="Courier New"/>
          <w:i/>
        </w:rPr>
        <w:t>.</w:t>
      </w:r>
      <w:r>
        <w:rPr>
          <w:rFonts w:cs="Courier New" w:ascii="Courier New" w:hAnsi="Courier New"/>
        </w:rPr>
        <w:t xml:space="preserve">  After examining the amino acids in his chain, he decided to call himself ser-thr-asp-pro-val-(Editor’s note:  I have decided to cut this short, as the primary structure of this protein goes on another 43 pages).  As you can see, the primary structure of a protein is just a list of the amino acids, as you move from the amino end of the protein to the carboxylic acid e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ven a very small change in the primary structure of a protein can cause a very big change in the protein’s function.  For example, sickle-cell anemia results from a single mistake in the primary structure of hemoglob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when ser-thr-asp-pro-val- went out into the world, he found that his friends were not just big floppy chains of amino acids, but were instead arranged into fancy shapes called α-helixes or β-sheets.  These 3-D structures are called the secondary structure of the protein.  Ser-thr-asp-pro-val- decided that he wanted to be an α-helix, as seen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4fig06: </w:t>
      </w:r>
      <w:r>
        <w:rPr>
          <w:rFonts w:cs="Courier New" w:ascii="Courier New" w:hAnsi="Courier New"/>
          <w:i/>
        </w:rPr>
        <w:drawing>
          <wp:inline distT="0" distB="0" distL="0" distR="0">
            <wp:extent cx="609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09600" cy="457200"/>
                    </a:xfrm>
                    <a:prstGeom prst="rect">
                      <a:avLst/>
                    </a:prstGeom>
                  </pic:spPr>
                </pic:pic>
              </a:graphicData>
            </a:graphic>
          </wp:inline>
        </w:drawing>
      </w:r>
      <w:r>
        <w:rPr>
          <w:rFonts w:cs="Courier New" w:ascii="Courier New" w:hAnsi="Courier New"/>
          <w:i/>
        </w:rPr>
        <w:t>:  public domain imag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Ser-thr-asp-pro-val-, with an α-helix secondary structure.</w:t>
      </w:r>
    </w:p>
    <w:p>
      <w:pPr>
        <w:pStyle w:val="Normal"/>
        <w:rPr/>
      </w:pPr>
      <w:r>
        <w:rPr/>
      </w:r>
    </w:p>
    <w:p>
      <w:pPr>
        <w:pStyle w:val="Normal"/>
        <w:rPr/>
      </w:pPr>
      <w:r>
        <w:rPr>
          <w:rFonts w:cs="Courier New" w:ascii="Courier New" w:hAnsi="Courier New"/>
        </w:rPr>
        <w:t>Once ser-thr-asp-pro-val- formed into his α-helical structure, he found that intermolecular forces bent his secondary structure into an even larger shape, where the helix would bend around itself.  This even larger structure was his tertiary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 xml:space="preserve">***Insert 24fig07:  </w:t>
      </w:r>
      <w:r>
        <w:rPr>
          <w:rFonts w:cs="Courier New" w:ascii="Courier New" w:hAnsi="Courier New"/>
          <w:i/>
        </w:rPr>
        <w:drawing>
          <wp:inline distT="0" distB="0" distL="0" distR="0">
            <wp:extent cx="457835" cy="80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457835" cy="800735"/>
                    </a:xfrm>
                    <a:prstGeom prst="rect">
                      <a:avLst/>
                    </a:prstGeom>
                  </pic:spPr>
                </pic:pic>
              </a:graphicData>
            </a:graphic>
          </wp:inline>
        </w:drawing>
      </w:r>
      <w:r>
        <w:rPr>
          <w:rFonts w:cs="Courier New" w:ascii="Courier New" w:hAnsi="Courier New"/>
          <w:i/>
        </w:rPr>
        <w:t>Take the bottom of these two images – it’s in the public domai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ertiary structure of ser-thr-asp-pro-val-, in which his α-helix coils around itsel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fter gaining this tertiary structure, ser-thr-asp-pro-val decided that he needed to get married.  When he went to the protein dance he met a lovely girl protein and the two intertwined with one another.  This quaternary protein structure, where two protein chains cluster together, made both of them very hap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fortunately, all was not well in the land of the protein.  When Dr. Meanie, a scientist working for the World Health Organization, realized that this happy protein was the cause of a disease that caused insanity in goats, he decided to destroy it.  Because he knew that proteins could be denatured (i.e. have their function destroyed by unraveling) through either heating or pH change, he decided to kill our protein friend by developing a medicine that would selectively protonate some of its active sites.  Though the goat world was thankful, his friends sorely missed him.  The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nzym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our bodies, we have a lot of chemical reactions that need to take place to keep us alive.  These reactions all happen unbelievably slowly under normal conditions, so they need a catalyst to help them move at a rate that allows us to live.  These biological proteins that catalyze biochemical reactions are called </w:t>
      </w:r>
      <w:r>
        <w:rPr>
          <w:rFonts w:cs="Courier New" w:ascii="Courier New" w:hAnsi="Courier New"/>
          <w:i/>
        </w:rPr>
        <w:t>enzyme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n </w:t>
      </w:r>
      <w:r>
        <w:rPr>
          <w:rFonts w:cs="Courier New" w:ascii="Courier New" w:hAnsi="Courier New"/>
          <w:b/>
        </w:rPr>
        <w:t>enzyme</w:t>
      </w:r>
      <w:r>
        <w:rPr>
          <w:rFonts w:cs="Courier New" w:ascii="Courier New" w:hAnsi="Courier New"/>
        </w:rPr>
        <w:t xml:space="preserve"> is a protein that catalyzes bio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does a catalyst work?  I’m glad you asked!  Catalysts have active sites within their structure at which certain molecules will undergo the required reaction.  Because only one reaction can be catalyzed per site, this model is called the lock-and-key model of enzyme activity – just like a lock can hold only one key, an enzyme’s active site can only accommodate one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terestingly, our understanding of enzymes can help us to understand some of the ways in which biological systems break down.  For example, lead and mercury poisoning may be caused when the metal atoms inhibit the active sites on various enzymes, stopping reactions from occurring.  Similarly, very high fevers can be fatal because they cause the enzyme structure to denature, making it useless as a catal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arbo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ve got a sweet tooth, you’ve probably eaten your share of sugar.  As it turns out, this sugar that you’ve been so happily consuming is one of a large class of compounds called carbohydrates, which are molecules that have distinctive chemical structures.  The best-known carbohydrates for most people are glucose and fructo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lucose and fructose are both straight-chain molecules that can curl up and form rings.  When glucose forms a ring, it forms a 6-membered ring compound known as glucopyranose, while fructose forms a 5-membered ring compound called fructofuranose.  These reactions ar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8:</w:t>
      </w:r>
      <w:r>
        <w:rPr>
          <w:rFonts w:cs="Courier New" w:ascii="Courier New" w:hAnsi="Courier New"/>
          <w:i/>
        </w:rPr>
        <w:drawing>
          <wp:inline distT="0" distB="0" distL="0" distR="0">
            <wp:extent cx="1542415"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1542415" cy="1033780"/>
                    </a:xfrm>
                    <a:prstGeom prst="rect">
                      <a:avLst/>
                    </a:prstGeom>
                  </pic:spPr>
                </pic:pic>
              </a:graphicData>
            </a:graphic>
          </wp:inline>
        </w:drawing>
      </w:r>
      <w:r>
        <w:rPr>
          <w:rFonts w:cs="Courier New" w:ascii="Courier New" w:hAnsi="Courier New"/>
          <w:i/>
        </w:rPr>
        <w:t xml:space="preserve">and 24fig09: </w:t>
      </w:r>
      <w:r>
        <w:rPr>
          <w:rFonts w:cs="Courier New" w:ascii="Courier New" w:hAnsi="Courier New"/>
          <w:i/>
        </w:rPr>
        <w:drawing>
          <wp:inline distT="0" distB="0" distL="0" distR="0">
            <wp:extent cx="2780665" cy="1203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2780665" cy="1203960"/>
                    </a:xfrm>
                    <a:prstGeom prst="rect">
                      <a:avLst/>
                    </a:prstGeom>
                  </pic:spPr>
                </pic:pic>
              </a:graphicData>
            </a:graphic>
          </wp:inline>
        </w:drawing>
      </w:r>
      <w:r>
        <w:rPr>
          <w:rFonts w:cs="Courier New" w:ascii="Courier New" w:hAnsi="Courier New"/>
          <w:i/>
        </w:rPr>
        <w:t>(artist should clean them both up so they’re in one image – first one listed as a) and second as b)***</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D-glucose converts to glucopyranose, b)  D-fructose converts to fructofuran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Glucose and fructose are both simple sugars, or monosaccharides.  However, they can join with each other in a dehydration reaction to form disaccharides such as sucrose, or form even longer chains called polysaccharid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ucrose is a disaccharide formed from the combination of glucose and fructose.  Other disaccharides include maltose (glucose + glucose) and lactose (galactose + gluc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4fig10:  </w:t>
      </w:r>
      <w:r>
        <w:rPr>
          <w:rFonts w:cs="Courier New" w:ascii="Courier New" w:hAnsi="Courier New"/>
          <w:i/>
        </w:rPr>
        <w:drawing>
          <wp:inline distT="0" distB="0" distL="0" distR="0">
            <wp:extent cx="1888490" cy="50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1888490" cy="503555"/>
                    </a:xfrm>
                    <a:prstGeom prst="rect">
                      <a:avLst/>
                    </a:prstGeom>
                  </pic:spPr>
                </pic:pic>
              </a:graphicData>
            </a:graphic>
          </wp:inline>
        </w:drawing>
      </w:r>
      <w:r>
        <w:rPr>
          <w:rFonts w:cs="Courier New" w:ascii="Courier New" w:hAnsi="Courier New"/>
          <w:i/>
        </w:rPr>
        <w:t>artist needs to redra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formation of sucrose from glucose and fruct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oly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lysaccharides are carbohydrates formed when monosaccharide units combine with one another.  Some of these very large carbohydrates include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tarch is a type of polysaccharide formed in plants.  The carbohydrates in potatoes, rice, and wheat are examples of starc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lycogen is a polysaccharide formed in the body and stored in the liver as a source of glucose in the bl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ellulose is a structural material made in plants.  Unlike starch, humans can’t digest cellulose, though many animals and bacteria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probably know cellulose better as the dietary fiber that you consume each day in fruits and vegetables for good colon heal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ats and O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e hungry, you might have a craving for fats and oils.  Fats and oils are triglycerides, which means that they have the general structure show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 xml:space="preserve">***Insert24fig11:  </w:t>
      </w:r>
      <w:r>
        <w:rPr>
          <w:rFonts w:cs="Courier New" w:ascii="Courier New" w:hAnsi="Courier New"/>
          <w:i/>
        </w:rPr>
        <w:drawing>
          <wp:inline distT="0" distB="0" distL="0" distR="0">
            <wp:extent cx="589915"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1" r="-27" b="-21"/>
                    <a:stretch>
                      <a:fillRect/>
                    </a:stretch>
                  </pic:blipFill>
                  <pic:spPr bwMode="auto">
                    <a:xfrm>
                      <a:off x="0" y="0"/>
                      <a:ext cx="589915" cy="752475"/>
                    </a:xfrm>
                    <a:prstGeom prst="rect">
                      <a:avLst/>
                    </a:prstGeom>
                  </pic:spPr>
                </pic:pic>
              </a:graphicData>
            </a:graphic>
          </wp:inline>
        </w:drawing>
      </w:r>
      <w:r>
        <w:rPr>
          <w:rFonts w:cs="Courier New" w:ascii="Courier New" w:hAnsi="Courier New"/>
          <w:i/>
        </w:rPr>
        <w:t xml:space="preserve"> (have the artist clean it up a b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general structure of a triglyceride.</w:t>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Fats are triglycerides that are solids at room temperature, while oils are triglycerides that are liquids at room temperatu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iglycerides are formed in both plants and animals as a handy way to store energy.  This explains why bears fatten themselves before hibernation, and why football fans fatten themselves during the Super Bow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ucle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seen it on the news:  Somebody has been killed and they’re looking for the murderer.  After examining the scene, the police find a celebrity with both motive and opportunity to commit the crime.  Better yet, they find him absolutely soaked in the blood of the victim.  A DNA test is performed and it’s a match!  They’ve found the ki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f course, given that this is real life, the killer gets a good lawyer, is acquitted, and writes a book about his search for the real killer.  However, the technology that caught him is very real, and is based on something called “deoxyribonucleic acid” (DN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NA and its cousin, RNA (ribonucleic acid) have a lot in common.  Both of them are basically big storage media for the processes that take place in the cell, and both consist of repeating nucleotides.  Nucleotides consist of three parts:  A phosphate group, a sugar, and a nitrogen-containing base.  The basic structure of DNA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4fig12:</w:t>
      </w:r>
      <w:r>
        <w:rPr>
          <w:rFonts w:cs="Courier New" w:ascii="Courier New" w:hAnsi="Courier New"/>
          <w:i/>
        </w:rPr>
        <w:drawing>
          <wp:inline distT="0" distB="0" distL="0" distR="0">
            <wp:extent cx="1336675" cy="128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1336675" cy="1286510"/>
                    </a:xfrm>
                    <a:prstGeom prst="rect">
                      <a:avLst/>
                    </a:prstGeom>
                  </pic:spPr>
                </pic:pic>
              </a:graphicData>
            </a:graphic>
          </wp:inline>
        </w:drawing>
      </w:r>
      <w:r>
        <w:rPr>
          <w:rFonts w:cs="Courier New" w:ascii="Courier New" w:hAnsi="Courier New"/>
          <w:i/>
        </w:rPr>
        <w:t xml:space="preserve">  Artists:  Copy this th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basic structure of DNA consists of phosphate groups, deoxyribose sugars, and nitrogen-containing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structure of DNA and RNA differ in two main ways in addition to the fact that DNA has two strands and RNA has one.  First of all, the sugar in DNA is deoxyribose, while in RNA it is ribose.  Additionally, the thymine which is present in DNA is replaced with uracil in R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NA is a double-stranded nucleic acid, while RNA generally has one strand.  As you can see from Figure 24.12, the two strands of DNA are held together by our old friend hydrogen bonds (Chapter 10).  This relatively weak intermolecular force allows the strands to stay together most of the time, but “unzip” into individual strands when needed for replication.  RNA also interacts with bases using hydrogen bonds when coding for proteins or performing other tasks in the ce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NA contains four different organic bases, and the order of these bases (i.e. the primary structure of DNA) determines how information is coded in a strand of DNA.  These four bases include adenine (A), guanine (G), cytosine (c), and thymine (T).  These bases are what connect together via the hydrogen bonds we talked about, as shown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4fig13:  </w:t>
      </w:r>
      <w:r>
        <w:rPr>
          <w:rFonts w:cs="Courier New" w:ascii="Courier New" w:hAnsi="Courier New"/>
          <w:i/>
        </w:rPr>
        <w:drawing>
          <wp:inline distT="0" distB="0" distL="0" distR="0">
            <wp:extent cx="951865" cy="700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57" r="-42" b="-57"/>
                    <a:stretch>
                      <a:fillRect/>
                    </a:stretch>
                  </pic:blipFill>
                  <pic:spPr bwMode="auto">
                    <a:xfrm>
                      <a:off x="0" y="0"/>
                      <a:ext cx="951865" cy="700405"/>
                    </a:xfrm>
                    <a:prstGeom prst="rect">
                      <a:avLst/>
                    </a:prstGeom>
                  </pic:spPr>
                </pic:pic>
              </a:graphicData>
            </a:graphic>
          </wp:inline>
        </w:drawing>
      </w:r>
      <w:r>
        <w:rPr>
          <w:rFonts w:cs="Courier New" w:ascii="Courier New" w:hAnsi="Courier New"/>
          <w:i/>
        </w:rPr>
        <w:drawing>
          <wp:inline distT="0" distB="0" distL="0" distR="0">
            <wp:extent cx="1123950" cy="767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2" r="-42" b="-62"/>
                    <a:stretch>
                      <a:fillRect/>
                    </a:stretch>
                  </pic:blipFill>
                  <pic:spPr bwMode="auto">
                    <a:xfrm>
                      <a:off x="0" y="0"/>
                      <a:ext cx="1123950" cy="767715"/>
                    </a:xfrm>
                    <a:prstGeom prst="rect">
                      <a:avLst/>
                    </a:prstGeom>
                  </pic:spPr>
                </pic:pic>
              </a:graphicData>
            </a:graphic>
          </wp:inline>
        </w:drawing>
      </w:r>
      <w:r>
        <w:rPr>
          <w:rFonts w:cs="Courier New" w:ascii="Courier New" w:hAnsi="Courier New"/>
          <w:i/>
        </w:rPr>
        <w:t xml:space="preserve"> - artists need to replicate these images to avoid copyright trou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is figure shows how the base pairs in DNA interact with one another.  Because G-C and A-T always line up with one another, they are referred to as complementary base pair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secondary structure of DNA is the famous double helix shape that you’re probably used to seeing at your local genetic engineering laborat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4fig14:  </w:t>
      </w:r>
      <w:r>
        <w:rPr>
          <w:rFonts w:cs="Courier New" w:ascii="Courier New" w:hAnsi="Courier New"/>
          <w:i/>
        </w:rPr>
        <w:drawing>
          <wp:inline distT="0" distB="0" distL="0" distR="0">
            <wp:extent cx="408940" cy="1140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 t="-40" r="-112" b="-40"/>
                    <a:stretch>
                      <a:fillRect/>
                    </a:stretch>
                  </pic:blipFill>
                  <pic:spPr bwMode="auto">
                    <a:xfrm>
                      <a:off x="0" y="0"/>
                      <a:ext cx="408940" cy="1140460"/>
                    </a:xfrm>
                    <a:prstGeom prst="rect">
                      <a:avLst/>
                    </a:prstGeom>
                  </pic:spPr>
                </pic:pic>
              </a:graphicData>
            </a:graphic>
          </wp:inline>
        </w:drawing>
      </w:r>
      <w:r>
        <w:rPr>
          <w:rFonts w:cs="Courier New" w:ascii="Courier New" w:hAnsi="Courier New"/>
          <w:i/>
        </w:rPr>
        <w:t xml:space="preserve"> (this image needs to be fixed up by the artists to avoid copyright trou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double helix structure of DNA.</w:t>
      </w:r>
    </w:p>
    <w:p>
      <w:pPr>
        <w:pStyle w:val="Normal"/>
        <w:rPr/>
      </w:pPr>
      <w:r>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wo-time Nobel Laureate Linus Pauling was one of the people in the race to find the secondary structure of DNA.  His model involved a triple helix, as opposed to the model devised by James Watson and Francis Crick in the 1950’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nd Chemistrivia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iochemistry is the study of chemistry as it occurs in living org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o acids are the basic building blocks of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teins have a primary structure that corresponds to the order of amino acids, a secondary structure that corresponds to whether it folks into a helix or a sheet, a tertiary structure that corresponds to how this helix and/or sheet twists, and a quaternary structure that corresponds to how it interacts with other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zymes are biological catalysts and work by the lock-and-key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olysaccharides, fats, and oils are different molecules that are often found in biological sys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ucleic acids are responsible for encoding genetic information and protein synthesis in a c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14:00Z</dcterms:created>
  <dc:creator>Ian Guch</dc:creator>
  <dc:description/>
  <cp:keywords/>
  <dc:language>en-US</dc:language>
  <cp:lastModifiedBy>Ian Guch</cp:lastModifiedBy>
  <cp:lastPrinted>2011-02-25T19:45:00Z</cp:lastPrinted>
  <dcterms:modified xsi:type="dcterms:W3CDTF">2011-04-06T13:14:00Z</dcterms:modified>
  <cp:revision>2</cp:revision>
  <dc:subject/>
  <dc:title>(a)  Chapter 24</dc:title>
</cp:coreProperties>
</file>